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7543753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0096730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3071031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3358631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490714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9159997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3898116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0236836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1202677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5223883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8490617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1025747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0417726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5811971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323453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0500068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0934331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2869592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13689480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8586576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8133186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580594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3552940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7656906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0952148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976115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