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225255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882731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657570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59898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884859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08312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903426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541404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59859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54656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68347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14419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504700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0894231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6313043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600496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24638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66601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12062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7028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27175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6035116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519577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290497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703724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607856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