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26513251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16902871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298780282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994023670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82161237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18899812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727599062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2012232471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2023489125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200702282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8974629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22930743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469958027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