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3924473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719130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7760016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96940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32842481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7141568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43032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062736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211785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09232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9174343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9269895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71702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7718242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500534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710910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3043876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4749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9706571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7883410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651209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406773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873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0868404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4033623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033356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5693354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428104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1074104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9593282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541298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48679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263355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935007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76542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99004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3320361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461789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0202941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4844806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889565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255277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893350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3983293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2661462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9700809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5374916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7693716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3100148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26611810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184198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322486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88324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147704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103459142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1354631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