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342519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9571637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0802548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647139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2375887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145303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621074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148738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8577129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200001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53715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99161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1595851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9624202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289343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464914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79524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0084207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21035233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341009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030642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8342865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965625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930742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4775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984629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407901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6460115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1390166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5131455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89771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07114077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928087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3657851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493509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489877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246453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442800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770477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125203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64598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5814597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788786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9931531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7302668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4576475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9127515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1344326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1906276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5179364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8785469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1410530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94095853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3867123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0938905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66011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