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1848884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522792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8647658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765958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3182693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6814056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061859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136981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36741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5320197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014988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98157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8534823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4943266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31944700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7060162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5340140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9507126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88852378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066390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060028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1782060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356276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702831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5783546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3289062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192191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961672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490147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180857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3881059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04082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7831279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7006868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7390395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5516287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807962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7350703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6121561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95842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546709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60922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631302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43286328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