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768690596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477194912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47635809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87240042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938128953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93593356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331243658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08649183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3963569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30930416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1874846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821952910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62807349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96359497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35670661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9385040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465474319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7745282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10750962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93658122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851759327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11361699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70496652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41171001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68601893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7656789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