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1190740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878157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82337181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578749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85050125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3253315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573267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9330700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9585337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1098995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0017043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0013654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4653946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61068626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0607052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7752473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45075309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39249765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32666259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34240294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2567641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176761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778037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8372505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60188601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6448982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