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42808298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0137202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08744672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34684646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316072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9082501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33137024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84834031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005171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393283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87370092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5535963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5616777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93965262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448331212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25198507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69235320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957632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1674533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3604067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1893449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15345059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20656896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26330056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0737233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29176209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