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59256538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84233361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83988948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458361425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059899050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675976580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382017526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51721408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201294209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2046387467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329964867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913055865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98925757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721179351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905816318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726804247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893045727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586540457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674356127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513984799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989893552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085405751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094569761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676315343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109843863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513927247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603306325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2053340374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130984989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078470081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84076523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963971030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461782425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946884712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868004167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994357890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873467185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369725466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078741455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130119408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50766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14707999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918321879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883842943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475076694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691851743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2045735551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518248312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813039352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960095153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099872860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307231258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35089600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818306183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076411856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75867484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306172062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