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5617872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355505816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78387731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25710927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003452073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680837018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363303285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995617020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427101426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4579435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0097198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68585291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5037648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508907360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34801348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2311551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76970909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18211351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714727855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7044721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101114711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19074467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139187713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22573350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71418726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19115323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