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19984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72970323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4289861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7691778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4886301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120841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5608080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59914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212649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4383768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43795063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0034836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0604726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168698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48860999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316028039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24721795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6447991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18649631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04817253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95048844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587180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04705752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6109016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0503998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2646675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