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9433257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7735129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22811105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2087708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176145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1936089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2983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2732154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60854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174714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0087693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4220137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4166303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748536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9379537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6648673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7930015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894159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202372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9098979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601916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5054681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406440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5701401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78159230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948904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