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059515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588889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30931331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72934540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3630448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1350299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45636769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8189792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1707686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38307324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3209412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89333799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10354455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69253615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07846011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2574755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70367374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93749520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2242246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2117899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4245738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9561868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8697140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6495539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37919405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146307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