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75305250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8674388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482800410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22658139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705502126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329214642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665024329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894713181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907763469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67454637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84042566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222033842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2084602062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611148207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665543747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89040163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010186145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202799371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949220244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90031927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057773801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006546282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28202472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692701265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2083805854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89053760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