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37973197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82464997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7360008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9245898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71275368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40006705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5751847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51725743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5662168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6596471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6135515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0354749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00373493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1843489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3320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03134814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2376513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6069622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03008542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3791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8073311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5275492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08378561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0119479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79359594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396246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