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7236809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5022070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64144183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02495716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45887927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7029957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03240058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0618608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0927620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2812410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76379075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77862436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5338119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40443573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646218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6003319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5404920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88898285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821750879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4214360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84517449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4483771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711660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5525098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00594593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419705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