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7164419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51433986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8024730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971809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6407220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453761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4703851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6838388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3222998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73677992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4866934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3949976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1781898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901094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8615061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91558048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49867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870740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5032038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67347124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54346503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1727979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2324146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65105783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1808138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0648610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