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60216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84861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48148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7025221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36009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06651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075751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520954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518692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334211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97438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50286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076968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