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57069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412955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73940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05354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671573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51149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224090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231651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19019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82554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468801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661645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339713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568917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733086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30567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155360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210402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497409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377907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423120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7750749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29495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39959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47879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431740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508950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364092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110009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07686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351056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250540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852314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94591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240913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03842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0950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24644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505746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576190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291297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461637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225087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7015411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146970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7312779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648543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658810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2289922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6263236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2324639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1464413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9734714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2171363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458685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1755443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