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33303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28674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27373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9523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92051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8881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15135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74969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05180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26443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76943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97831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62794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00103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68306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86101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77541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67746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20279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62682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5286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49212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71769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77136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67457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76913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2037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23701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14571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79810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54677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06556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07139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46558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90689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82651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9348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05399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66655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93313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22455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23286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19785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09774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62805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50114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10549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414388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966678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658373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45625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63916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27389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311155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44041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157039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