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94165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93778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44238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72605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82744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09370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09126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32879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03920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94835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86518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59053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70198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33046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33945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8724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9861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03226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68276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27340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21338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146065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01102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52830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203772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14246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55414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82759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9254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12307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10357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0852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27512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87628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56602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07597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3096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09894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5634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47984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18809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49158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91475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730503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