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34814557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8562558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10533607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54730189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49105249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54442175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6316146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5025411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55557432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028544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5706265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0934827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38439674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1073660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1273538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5508956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1267626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64246292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59451197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517223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62182813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48146994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85852514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94558867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9312276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865580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