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680340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030732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547360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93380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29528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978082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452720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0363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13271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447500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541249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702617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139002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783920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623263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73797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55922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720043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36135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63320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16670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40060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61033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43422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58786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043120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