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2559428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2987131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973077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2399128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893161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6338550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6680542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8987274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455731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4917278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9387222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550297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1823686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9898601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5766007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1215118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244728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7997155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039345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6101325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2560521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5667892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5034303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7778255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8114814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2296437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