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5167258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558183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78668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68794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683043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24824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798788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54739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60797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77903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516366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963821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47134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19052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72097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921347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97010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872563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90605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818660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31300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25468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328470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15032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06984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57895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86109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772937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117698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206662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512337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80911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327521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11126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67330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499616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40384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673561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300697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946865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767431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40159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98162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74623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81111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544256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514937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0364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594009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968204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2309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449643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17266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76672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80478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4257608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70517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