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040112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947076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701335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93277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1301265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4097471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981359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8611068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7489982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790197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40901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237626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6403321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17399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419385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90750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42148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79968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4599215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41152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07017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372722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3035665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6292128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378938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723289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