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7564819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5451158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2031780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8811191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8070237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3394289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6156153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3583170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7568333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3826530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488101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7495229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922072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408122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5830498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270976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2854400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515511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9356848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0920420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5766643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9706826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9496789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3237378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9908059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228382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