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6866021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950922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5126845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6449679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1944985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3022003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876952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3187118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0237927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76136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442475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1812755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5032629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0216619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3263550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5899495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944438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4935804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3989208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817821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4177294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3270945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2032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553775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2833370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9399052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