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22989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08721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49777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19804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50428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7142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96686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56971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11293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11895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53817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40946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688225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04452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69267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76441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662415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7710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780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38380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364262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20385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258773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56779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99755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388975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