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889173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4713309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9192516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6648374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5801916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3514314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0613738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0101591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9013090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61675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78190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2494872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341903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0948073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2914175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14417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542957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460220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781688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501558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028073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2779072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221219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6216300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8205217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74090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