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3157575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3945057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680941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0343878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2280427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5958353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1720081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7222167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3738611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7932825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1426779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4092512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7320308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458696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0269314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5979627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3469434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9411715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6080270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2963599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5332567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5440155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8223546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0768512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1404537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746235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