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519542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7275858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43616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352756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005275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758825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136987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74291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62913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31159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105346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083656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778852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516840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342497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68554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63358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24241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529882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641283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207341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070921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91344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18074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80171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98564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