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1948546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7811496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0063647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4208779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13410267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9529076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0350565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2661741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260839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6524500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5498604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9475938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8366266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10894437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7843142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9313483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493122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5440026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552728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8650433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787444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893783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3731252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6613558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9455326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6506698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