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588030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5146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4560558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437007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324146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3404539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4962205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9550361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2742496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183670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42506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3173137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8709003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