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421956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7515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308986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974520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497694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34053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51834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11685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62134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444042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54362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69772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859224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45540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7315413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036226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053954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213647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774027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78292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725502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472293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295778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45735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231021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665840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19755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67558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369482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867962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411451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987426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55202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715924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32855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13197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22604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335353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184504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28570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96746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624190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062736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253885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220508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321444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76114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2350369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5913970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2426315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799467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5398009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1089979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284855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76088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9967148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