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77208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563143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284816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94253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27504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40378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84940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82706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44758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71871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2377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18932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96076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03452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8856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89736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81264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82610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75164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9703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01507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85291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81941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44937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73050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75833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14544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26560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14404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41605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34207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26739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30301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64500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3793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6641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55959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90212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87131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67235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42945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09681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97114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33344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20813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09839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87092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34033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203537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745365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4269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45432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8510795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26950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67467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86683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