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89505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4027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7996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36706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38670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12285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93647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14947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0403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515997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36317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344111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96639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29193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79515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617487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39029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61433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36286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379619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36907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252549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6549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15021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972990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19174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55856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4425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459771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3133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44544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37150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9219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60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07878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35570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8457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45277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32118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67012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48378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412567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024071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6440071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