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60359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912305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116843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659810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29599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838813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15289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0612529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2940291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62268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30511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21216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330858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765558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643644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591064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384799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17160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5591122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397652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0403291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39916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843647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71483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048791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2720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