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1618015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0057670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839061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2987333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3476026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431878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919497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518866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8728442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3068678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9621111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5442166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303262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865671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5989337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43282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200045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169281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345444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8306902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487352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282415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1404477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383633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352485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621899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