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6130552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1715187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5979796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8227707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0425205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3792572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9991287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644779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88947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4476176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2672873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278241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0060153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3084889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6650634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2972489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351817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79364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661103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4270111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9276281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721774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657214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9206669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4514235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6688734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