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0606720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8272117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5148423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6470325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666714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0029519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994767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558462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3276170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180868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6135043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0765401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9627515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024595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4706194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165339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5156610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2906853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4608356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3082348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1410282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951252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506150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0119908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1297335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6837776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9766684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924096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5758969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4642331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1509647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4213555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5297500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7808881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0683913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3706185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6904886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9594453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9088678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9254218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570793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675591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9238919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0242757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972654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3785449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7921979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4535354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0835763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9826421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4097626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8235020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650936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1143648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9773057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7849747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3751578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