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492565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8333105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610578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1196834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2438351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0326032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390731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795001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4988326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57088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30510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4770981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6107482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7939292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716717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18197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13969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399063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7689463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486763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75699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085179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9872422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7229672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819435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67349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