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202853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8317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16288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5013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20991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08100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764362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03619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09103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30291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55490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63316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772155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931672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63904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70243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73294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44084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55876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91279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65527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86174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511999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12583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89290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4980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