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59754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89763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53090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371899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79118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59363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13418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35760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078026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1833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09309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189652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049445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73707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78596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727588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395029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75158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46352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5659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30060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636386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477568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12874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64706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06428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