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99473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05507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353331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4490165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476260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43210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775248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540537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924411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32133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335790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687986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35904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310392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075384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408264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760989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828230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6488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070470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41496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921606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1208984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729841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5472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462060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