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32443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6821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6819328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892349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20345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275437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94371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123423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121487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113706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23774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8189455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488340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281089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033623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676262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40671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6180082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24360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969614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711695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917116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90630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638445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0252977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56916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