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880116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7870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316500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68747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42314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27074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724183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71729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230734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17220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07770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68449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325341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386947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89522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708455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98237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89672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15196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45802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054306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731064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431282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440172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09277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284865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