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947100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588853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8351323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4622489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3896538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287715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665021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80736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46294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97466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082897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35202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96900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15153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215169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78443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192333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50891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430247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6015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768241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87253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94621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51293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654327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00814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