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722967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506675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406286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343400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96354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342033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438387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367742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97185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626756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3423743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845016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88740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665739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2352759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014690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76929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612761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059756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8001730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0205818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939688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815071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8386815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212181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512409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